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8  к решению Совета                                                                                                                        сельского поселения Скворчихинский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22/154   от «26</w:t>
      </w:r>
      <w:r>
        <w:rPr/>
        <w:t xml:space="preserve"> »   декабря 2016 года</w:t>
      </w:r>
    </w:p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8"/>
        <w:gridCol w:w="992"/>
        <w:gridCol w:w="49"/>
        <w:gridCol w:w="992"/>
        <w:gridCol w:w="499"/>
        <w:gridCol w:w="1431"/>
        <w:gridCol w:w="61"/>
      </w:tblGrid>
      <w:tr>
        <w:trPr>
          <w:trHeight w:val="1200" w:hRule="atLeast"/>
        </w:trPr>
        <w:tc>
          <w:tcPr>
            <w:tcW w:w="1053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бюджетных ассигнований на плановый период 2018 и 2019 годов по целевым статьям (муниципальным программам сельского поселения Скворчихинский сельсовет муниципального района Ишимбайский район Республики Башкортостан и непрограммным направлениям деятельности), группам видов расходов классификации расходов бюджетов 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56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2:00Z</dcterms:created>
  <dc:creator>ФУ Администрации ГО г. Кумертау РБ</dc:creator>
  <dc:description/>
  <cp:keywords/>
  <dc:language>en-US</dc:language>
  <cp:lastModifiedBy>Skvorchiha</cp:lastModifiedBy>
  <cp:lastPrinted>2016-12-23T10:21:00Z</cp:lastPrinted>
  <dcterms:modified xsi:type="dcterms:W3CDTF">2016-12-23T05:22:00Z</dcterms:modified>
  <cp:revision>17</cp:revision>
  <dc:subject/>
  <dc:title>Распределение бюджетных ассигнований городского округа город Кумертау Республики Башкортостан на плановый период 2017 и 2018 годов по целевым статьям (муниципальным программам и непрограммным направлениям деятельности), группам видов расходов классификац</dc:title>
</cp:coreProperties>
</file>